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806354863"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366504562"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293893092"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694203810"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